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Майкоп» </w:t>
      </w:r>
    </w:p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10.2021   № 1119</w:t>
      </w:r>
    </w:p>
    <w:p>
      <w:pPr>
        <w:pStyle w:val="Normal"/>
        <w:ind w:left="425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  <w:br/>
        <w:t xml:space="preserve">«Развитие средств массовой информации в муниципальном образовании «Город Майкоп»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ресс-службы Администрации муниципального образования «Город Майкоп» (далее - Отдел пресс-служб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автономное учреждение «Редакция городской газеты «Майкопские новости» муниципального образования «Город Майкоп» (далее - МАУ Редакция «Майкопские новости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Майкопское телевидение» (далее - МБУ «Майкопское телевидение»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ая цель (подцель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с высоким качеством муниципального управления, ориентированным на обеспечение улучшения качества жизни населения. Организация экономического сотрудничества и развит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задач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-коммуникацион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ы органов местного самоуправле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информационной и телекоммуникационной инфраструктур, предоставление на их основе качественных муниципальных услуг и обеспечение высокого уровня доступности для населения информации о деятельности органов местного самоуправления муниципального образования «Город Майкоп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 через публикации в газете «Майкопские новости»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, освещаемых в телевизионных передачах в эфире Майкопского телевидения.</w:t>
            </w:r>
          </w:p>
        </w:tc>
      </w:tr>
      <w:tr>
        <w:trPr>
          <w:trHeight w:val="12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вень информированности граждан о деятельности органов местного самоуправления муниципального образования «Город Майкоп» через муниципальные СМИ.</w:t>
            </w:r>
          </w:p>
          <w:p>
            <w:pPr>
              <w:pStyle w:val="Normal"/>
              <w:ind w:left="14" w:hanging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ровень удовлетворенности населения качеством информации, публикуемой муниципальными С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и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, в один этап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39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образования «Город Майкоп» (далее - местный бюджет) - 157288,0 тыс. рублей, из них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0454,2 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087,0 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915,6 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915,6 тыс. рублей;</w:t>
            </w:r>
          </w:p>
          <w:p>
            <w:pPr>
              <w:pStyle w:val="Normal"/>
              <w:ind w:right="110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1915,6 тыс. рублей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14110,1 тыс. рублей, из них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96,0 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40,4 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857,9 тыс. 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57,9 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57,9 тыс. рублей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еализации права граждан на получение полной, достоверной и своевременной информации актуальна и требует принятия мер со стороны органов местного самоуправления. Средства массовой информации (далее - СМИ) в реализации этого права имеют исключительное зна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редств массовой информации в муниципальном образовании «Город Майкоп» (далее – муниципальная программа) направлена на решение актуальных проблем социально-экономического развития муниципального образования «Город Майкоп» путем повышения уровня информированности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Майкопа издается общественно-политическая газета «Майкопские новости» и работает Майкопское телевидение, экономическая поддержка которых является одной из форм деятельности органов местного самоуправления муниципального образования «Город Майкоп» (далее - органов местного самоуправления) по защите прав и свобод человека и граждани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городская газета «Майкопские новости» прочно занимает нишу в информировании об общественно-политической ситуации среди печатных СМИ этого типа и является авторитетным изданием с устойчивой аудиторией. «Майкопские новости» по праву ставятся в один ряд с республиканскими печатными СМИ по тиражу и качеству контента. Журналисты городской газеты - постоянные участники, дипломанты и победители творческих конкурсов российского и республиканского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егодня для успешного выполнения муниципального задания, качественно нового уровня выпуска газеты необходима серьезная и полноценная модернизация и техническое переоснащение редакции современными быстродействующими компьютерами, средствами связи, оргтехни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печатных средств массовой информации в жестких условиях современного медиапространства диктует необходимость вывода городской газеты на качественно более высокую ступень, что невозможно без улучшения материально-технической базы, приобретения современного компьютерного оборудования и оргтехники, специализированного программного обеспечения и фототех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рела острая необходимость в проведении модернизации всей материально-технической базы редакции, направленной на развитие газеты как одного из основных источников информирования населения о деятельности органов местного самоуправления, а также обнародования нормативных правовых актов, принимаемых Администрацией муниципального образования «Город Майкоп» и Советом народных депутатов муниципального образования «Город Майкоп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 уже давно и прочно вошло в нашу жизнь. Среди большого количества телеканалов определенное место занимает и Майкопское телеви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главных приоритетов городских телепередач - формирование общественного мнения вокруг наиболее актуальных городских проблем. Немало делается и для того, чтобы горожане получали информацию о знаковых событиях в культурной жизни столицы Адыге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е телевидение не осталось в стороне и от актуальнейшей на сегодняшний день проблемы межнациональных отношений. Поднимаются темы развития, взаимообогащения культур разных народов, раскрываются культурологические и духовно-нравственные основы мировых религий - православия и ислама, не имеющих ничего общего с экстремизмом и несущих обществу идеи добра, справедливости и милосерд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ется без внимания городского телевидения и молодежь. Немало времени уделяется острейшей проблеме борьбы с наркоманией. Освещаются спортивные мероприятия как республиканского уровня, так и местного значения. Регулярно освещается работа органов территориального общественного самоуправления и их взаимодействие с органами в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ответственного исполнителя и основные параметр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части 1 статьи 17 Федерального закона от 06.10.2003 № 131-ФЗ «Об общих принципах организации местного самоуправления в Российской Федерации», решением Совета народных депутатов муниципального образования «Город Майкоп» от 19.04.2018 № 301-рс «Об Уставе муниципального образования «Город Майкоп», постановлением Совета народных депутатов муниципального образования Положением об </w:t>
      </w:r>
      <w:r>
        <w:rPr>
          <w:rFonts w:cs="Times New Roman" w:ascii="Times New Roman" w:hAnsi="Times New Roman"/>
          <w:bCs/>
          <w:sz w:val="28"/>
          <w:szCs w:val="28"/>
        </w:rPr>
        <w:t>Отделе пресс-службы Администрации муниципального образования «Город Майкоп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аспоряжением Администрации муниципального образования «Город Майкоп»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18.12.2020 № 2551-р, полномочиями Отдела пресс-службы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ая цель (подцель) муниципальной программы – город с высоким качеством муниципального управления, ориентированным на обеспечение улучшения качества жизни населения. Организация экономического сотрудничества и разви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цели достигается решением следующей стратегической задачи – развитие информационно-коммуникационной инфраструктуры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средств массовой информации в муниципальном образовании «Город Майкоп» </w:t>
      </w:r>
      <w:r>
        <w:rPr>
          <w:sz w:val="28"/>
          <w:szCs w:val="28"/>
        </w:rPr>
        <w:t xml:space="preserve">взаимоувязана со всеми муниципальными программами муниципального образования «Город Майкоп» посредством совместного выполнения стратегических задач, в части публикации в муниципальных СМИ </w:t>
      </w:r>
      <w:r>
        <w:rPr>
          <w:rFonts w:cs="Times New Roman" w:ascii="Times New Roman" w:hAnsi="Times New Roman"/>
          <w:sz w:val="28"/>
          <w:szCs w:val="28"/>
        </w:rPr>
        <w:t>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</w:r>
      <w:r>
        <w:rPr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формирование современной информационной и телекоммуникационной инфраструктур, предоставление на их основе качественных муниципальных услуг и обеспечение высокого уровня доступности для населения информации о деятельности органов местного самоуправления муниципального образования «Город Майкоп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осуществляется посредством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 через публикации в газете «Майкопские новости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, освещаемых в телевизионных передачах в эфире Майкопского телевидения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 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целевых показателях (индикаторах) муниципальной программы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709"/>
        <w:gridCol w:w="709"/>
        <w:gridCol w:w="709"/>
        <w:gridCol w:w="708"/>
        <w:gridCol w:w="735"/>
        <w:gridCol w:w="747"/>
        <w:gridCol w:w="7"/>
        <w:gridCol w:w="779"/>
      </w:tblGrid>
      <w:tr>
        <w:trPr>
          <w:trHeight w:val="2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эффективности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8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витие средств массовой информации в муниципальном образовании «Город Майкоп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формированности граждан о деятельности органов местного самоуправления муниципального образования «Город Майкоп» через муниципальные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качеством информации, публикуемой муниципальными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– с 2022 по 2026 годы, без разбивки на этапы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муниципальной программы</w:t>
      </w:r>
      <w:bookmarkStart w:id="3" w:name="sub_100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Таблица № 2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10"/>
        <w:gridCol w:w="1476"/>
        <w:gridCol w:w="5103"/>
        <w:gridCol w:w="40"/>
        <w:gridCol w:w="2937"/>
      </w:tblGrid>
      <w:tr>
        <w:trPr>
          <w:trHeight w:val="90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целевыми показателями (индикаторами) программы</w:t>
            </w:r>
          </w:p>
        </w:tc>
      </w:tr>
      <w:tr>
        <w:trPr>
          <w:trHeight w:val="270" w:hRule="atLeast"/>
        </w:trPr>
        <w:tc>
          <w:tcPr>
            <w:tcW w:w="1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средств массовой информации в муниципальном образовании «Город Майкоп»</w:t>
            </w:r>
          </w:p>
        </w:tc>
      </w:tr>
      <w:tr>
        <w:trPr>
          <w:trHeight w:val="10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формирование населения о событиях, происходящих в муниципальном образовании «Город Майкоп» и Республике Адыгея, в печатных СМ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 - 2026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 через публикации в газете «Майкопские новости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№ 1; целевой показатель № 2</w:t>
            </w:r>
          </w:p>
        </w:tc>
      </w:tr>
      <w:tr>
        <w:trPr>
          <w:trHeight w:val="13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формирование населения о событиях, происходящих в муниципальном образовании «Город Майкоп» и Республике Адыгея, на телевидени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6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тороннее информирование граждан о процессах, происходящих в политической, социально-экономической и культурной жизни муниципального образования «Город Майкоп» и Республики Адыгея, освещаемых в телевизионных передачах в эфире Майкопского телеви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№ 1; целевой показатель № 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71398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Style2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образования «Город Майкоп» - 157288,0 тыс. рублей;</w:t>
      </w:r>
    </w:p>
    <w:p>
      <w:pPr>
        <w:pStyle w:val="Style2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– 14110,1 тыс. рубле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основных мероприятий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"/>
        <w:gridCol w:w="5711"/>
        <w:gridCol w:w="2"/>
        <w:gridCol w:w="425"/>
        <w:gridCol w:w="426"/>
        <w:gridCol w:w="423"/>
        <w:gridCol w:w="2"/>
        <w:gridCol w:w="425"/>
        <w:gridCol w:w="425"/>
        <w:gridCol w:w="424"/>
        <w:gridCol w:w="2"/>
        <w:gridCol w:w="425"/>
        <w:gridCol w:w="425"/>
        <w:gridCol w:w="423"/>
        <w:gridCol w:w="2"/>
        <w:gridCol w:w="426"/>
        <w:gridCol w:w="425"/>
        <w:gridCol w:w="423"/>
        <w:gridCol w:w="2"/>
        <w:gridCol w:w="425"/>
        <w:gridCol w:w="426"/>
        <w:gridCol w:w="423"/>
        <w:gridCol w:w="2"/>
        <w:gridCol w:w="425"/>
        <w:gridCol w:w="425"/>
        <w:gridCol w:w="424"/>
        <w:gridCol w:w="2"/>
      </w:tblGrid>
      <w:tr>
        <w:trPr>
          <w:trHeight w:val="65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сновного мероприятия, мероприятия (направления расходов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за весь период реализации программ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2 г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3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4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26 год</w:t>
            </w:r>
          </w:p>
        </w:tc>
      </w:tr>
      <w:tr>
        <w:trPr>
          <w:trHeight w:val="833" w:hRule="atLeast"/>
          <w:cantSplit w:val="true"/>
        </w:trPr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ВИ</w:t>
            </w:r>
          </w:p>
        </w:tc>
      </w:tr>
      <w:tr>
        <w:trPr>
          <w:trHeight w:val="185" w:hRule="atLeast"/>
        </w:trPr>
        <w:tc>
          <w:tcPr>
            <w:tcW w:w="141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Развитие средств массовой информации в муниципальном образовании «Город Майкоп»</w:t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програм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71398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157288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1411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325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0454,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279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382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1087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274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477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1915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28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477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1915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28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477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3191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2857,9</w:t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1.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Информирование населения о событиях, происходящих в муниципальном образовании «Город Майкоп» и Республике Адыгея, в печатных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6606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524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61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283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141,7</w:t>
            </w:r>
          </w:p>
          <w:p>
            <w:pPr>
              <w:pStyle w:val="Normal"/>
              <w:ind w:right="113" w:firstLine="720"/>
              <w:rPr/>
            </w:pPr>
            <w:r>
              <w:rPr/>
            </w:r>
          </w:p>
          <w:p>
            <w:pPr>
              <w:pStyle w:val="Normal"/>
              <w:ind w:right="113" w:firstLine="720"/>
              <w:rPr/>
            </w:pPr>
            <w:r>
              <w:rPr/>
              <w:t>110141,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696,0</w:t>
            </w:r>
          </w:p>
          <w:p>
            <w:pPr>
              <w:pStyle w:val="Normal"/>
              <w:ind w:right="113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08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443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64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1.1.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на обеспечение: «Информирование населения о событиях, происходящих в муниципальном образовании «Город Майкоп» и Республике Адыгея, в печатных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66060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524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61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2837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141,7</w:t>
            </w:r>
          </w:p>
          <w:p>
            <w:pPr>
              <w:pStyle w:val="Normal"/>
              <w:ind w:right="113" w:firstLine="720"/>
              <w:rPr/>
            </w:pPr>
            <w:r>
              <w:rPr/>
            </w:r>
          </w:p>
          <w:p>
            <w:pPr>
              <w:pStyle w:val="Normal"/>
              <w:ind w:right="113" w:firstLine="720"/>
              <w:rPr/>
            </w:pPr>
            <w:r>
              <w:rPr/>
              <w:t>110141,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696,0</w:t>
            </w:r>
          </w:p>
          <w:p>
            <w:pPr>
              <w:pStyle w:val="Normal"/>
              <w:ind w:right="113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08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443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64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3379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62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757,9</w:t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1.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Информирование населения о событиях, происходящих в муниципальном образовании «Город Майкоп» и Республике Адыгея, на телеви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53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483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41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312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74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643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</w:tr>
      <w:tr>
        <w:trPr>
          <w:trHeight w:val="651" w:hRule="atLeast"/>
        </w:trPr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1.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ходы на обеспе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Информирование населения о событиях, происходящих в муниципальном образовании «Город Майкоп» и Республике Адыгея, на телеви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53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483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41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312,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74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0643,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left"/>
              <w:rPr/>
            </w:pPr>
            <w:r>
              <w:rPr/>
              <w:t>2139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21293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100,0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еречень контрольных событий реализации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Таблица № 4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еречень контрольных событий реализации основных мероприятий, мероприятий (направлений расходов) муниципальной программы</w:t>
      </w:r>
    </w:p>
    <w:tbl>
      <w:tblPr>
        <w:tblW w:w="1528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3799"/>
        <w:gridCol w:w="1276"/>
        <w:gridCol w:w="1276"/>
        <w:gridCol w:w="1134"/>
        <w:gridCol w:w="992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26282F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26282F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Наименование основного мероприятия, мероприятия (направления расходов), контрольного события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Ответственный исполнитель, соисполнитель, участни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ализация контрольных событ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 количественном выражении)</w:t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 год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left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</w:rPr>
              <w:t>Развитие средств массовой информации в муниципальном образовании «Город Майкоп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формирование населения о событиях, происходящих в муниципальном образовании «Город Майкоп» и Республике Адыгея, в печатных СМИ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Редакция «Майкопские нов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бюджетных (автономных) учрежден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Редакция «Майкопские нов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ых страниц в год, шт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Редакция «Майкопские нов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496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раждан, участвующих в опросе, чел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1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просов, ед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Информирование населения о событиях, происходящих в муниципальном образовании «Город Майкоп» и Республике Адыгея, на телевидении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айкопское телеви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ых бюджетных (автономных) учрежден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айкопское телеви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времени выхода в эфир передач Майкопского телевидения, час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айкопское телеви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2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раждан, участвующих в опросе, чел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Cs/>
                <w:color w:val="26282F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</w:rPr>
              <w:t>1.2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просов, ед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есс-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Сведения о порядке сбора информации и методика расчета целевых показателей (индикаторов)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ка расчёта целевых показателей (индикаторов) муниципальной программы определяется следующим образом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ёта целевых показателей (индикаторов) муниципальной программы</w:t>
      </w:r>
    </w:p>
    <w:tbl>
      <w:tblPr>
        <w:tblW w:w="10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4394"/>
        <w:gridCol w:w="24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индикатора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получения информации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средств массовой информации в муниципальном образовании «Город Майкоп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нформированности граждан о деятельности органов местного самоуправления муниципального образования «Город Майкоп» через муниципальные СМИ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= Ч 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/ Ч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х 100%,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- уровень информированности граждан о деятельности органов местного самоуправления муниципального образования «Город Майкоп» через муниципальные СМИ;  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- численность граждан, проинформированных через муниципальные СМИ о деятельности органов местного самоуправления муниципального образования «Город Майкоп»; 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 xml:space="preserve">Ч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общая численность населения муниципального образования «Город Майко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Ведомственная отчетность Отдела пресс-служб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фициальные данные Управления Федеральной службы государственной статистики по Краснодарскому краю и Республике Адыге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населения качеством информации, публикуемой муниципальными СМИ, 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д. </w:t>
            </w:r>
            <w:r>
              <w:rPr>
                <w:rFonts w:cs="Times New Roman" w:ascii="Times New Roman" w:hAnsi="Times New Roman"/>
              </w:rPr>
              <w:t xml:space="preserve"> = Ч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п. </w:t>
            </w:r>
            <w:r>
              <w:rPr>
                <w:rFonts w:cs="Times New Roman" w:ascii="Times New Roman" w:hAnsi="Times New Roman"/>
              </w:rPr>
              <w:t xml:space="preserve">/ Ч </w:t>
            </w:r>
            <w:r>
              <w:rPr>
                <w:rFonts w:cs="Times New Roman" w:ascii="Times New Roman" w:hAnsi="Times New Roman"/>
                <w:vertAlign w:val="subscript"/>
              </w:rPr>
              <w:t>оп.</w:t>
            </w:r>
            <w:r>
              <w:rPr>
                <w:rFonts w:cs="Times New Roman" w:ascii="Times New Roman" w:hAnsi="Times New Roman"/>
              </w:rPr>
              <w:t xml:space="preserve"> Х 100%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vertAlign w:val="subscript"/>
              </w:rPr>
              <w:t>уд.</w:t>
            </w:r>
            <w:r>
              <w:rPr>
                <w:rFonts w:cs="Times New Roman" w:ascii="Times New Roman" w:hAnsi="Times New Roman"/>
              </w:rPr>
              <w:t xml:space="preserve"> - уровень удовлетворенности населения качеством информации, публикуемой муниципальными СМ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Ч </w:t>
            </w:r>
            <w:r>
              <w:rPr>
                <w:rFonts w:cs="Times New Roman" w:ascii="Times New Roman" w:hAnsi="Times New Roman"/>
                <w:vertAlign w:val="subscript"/>
              </w:rPr>
              <w:t>п.</w:t>
            </w:r>
            <w:r>
              <w:rPr>
                <w:rFonts w:cs="Times New Roman" w:ascii="Times New Roman" w:hAnsi="Times New Roman"/>
              </w:rPr>
              <w:t xml:space="preserve"> - численность населения, положительно оценивающего качество получаемой информации из муниципальных СМ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 </w:t>
            </w:r>
            <w:r>
              <w:rPr>
                <w:rFonts w:cs="Times New Roman" w:ascii="Times New Roman" w:hAnsi="Times New Roman"/>
                <w:vertAlign w:val="subscript"/>
              </w:rPr>
              <w:t>оп.</w:t>
            </w:r>
            <w:r>
              <w:rPr>
                <w:rFonts w:cs="Times New Roman" w:ascii="Times New Roman" w:hAnsi="Times New Roman"/>
              </w:rPr>
              <w:t xml:space="preserve"> - численность опрошенного на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циологических опросов, проводимых среди жителей муниципального образования «Город Майкоп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 Анализ рисков реализации муниципальной программы, опис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ов управления рисками и мер по их миним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sub_1004"/>
      <w:bookmarkEnd w:id="4"/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следующие внешние риск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риски, связанные с изменениями законодательства (как на федеральном, так и на региональном уровне), что может привести к административным или иным ограничения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муниципальной программы, а также их минимизации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мониторинг изменений законодательства Российской Федерации, а также Республики Адыге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следующие внутренние риск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ческие риски, связанные с неэффективным управлением реализацией муниципальной программы, низким качеством межведомственного взаимодействия, недостаточным контролем над реализацией муниципальной программы и т.д.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риски, связанные с недостаточным ресурсным обеспечением мероприятий программы, могут привести к значительному снижению эффективности решения пробл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муниципальной программы, а также их минимизации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выполнения мероприятий муниципальной программы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муниципальной программы, своевременная корректировка основных параметров муниципальной программы и объемов финансир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________________________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18:00Z</dcterms:created>
  <dc:creator>НПП "Гарант-Сервис"</dc:creator>
  <dc:description>Документ экспортирован из системы ГАРАНТ</dc:description>
  <cp:keywords/>
  <dc:language>en-US</dc:language>
  <cp:lastModifiedBy>Емиж Бэла Хазретовна</cp:lastModifiedBy>
  <cp:lastPrinted>2021-09-27T18:02:00Z</cp:lastPrinted>
  <dcterms:modified xsi:type="dcterms:W3CDTF">2021-10-27T16:05:00Z</dcterms:modified>
  <cp:revision>8</cp:revision>
  <dc:subject/>
  <dc:title/>
</cp:coreProperties>
</file>